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ITLE:  A FRIENDSHIP CH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UTHOR:  Trudy White, St. Charles Borromeo Catho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chool; Oklahoma City, Oklaho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OBJECTIVE:  To facilitate students' ability to exp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positive feelings towards another person and to build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un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MATERIALS:  Strips of white paper, 3" x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rayons or colored mark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tapl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CTIVITIES AND PROCED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1.   Review lessons on "saying nice things" and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ttributes of a good fri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2.   Ask students to think about the person seated on the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eft and to brainstorm as many positive attributes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hey can about that individual.  The teacher m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monstrate by brainstorming on the board about some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hom they all know, the P.E. teacher or the princip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for instance.  Emphasize the importance of listing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ositive characteristics, and ask students to kee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heir lists private for the mo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3.   Pass out  strips of paper, one to each stu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4.   Explain that the strips will be decorated and t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tapled together to make a chain similar to ones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o decorate Christmas trees.  This chain, however, w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be a visual representation of  the friendships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bind the class together.  Each strip of pa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represents a link in this chain of friendship and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rucial to the completeness of the who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5.   Tell the students to write on their  strip of pape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ame of the person to their left.  Encourage them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use decorative or "fancy" lettering.  They are then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hoose from their brainstorming list some of the mo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mportant attributes of this person to also writ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llustrate on the strip.  Strips should be colo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nd/or decorated as each student choo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6.   The teacher should circulate around the class to mak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ure comments being written are indeed posi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7.  After the teacher has made a check of each link, hav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haring circle in which each student reads and pres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o the person on his/her left the chain link which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hen stapled to the next link as it is presen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8.  The finished chain could be joined in a circl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further emphasize the importance of each link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unity of the chain.  The chain should then be display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n a prominent place in the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10076" w:leader="none"/>
          <w:tab w:val="left" w:pos="10260" w:leader="none"/>
          <w:tab w:val="left" w:pos="10980" w:leader="none"/>
          <w:tab w:val="left" w:pos="11250" w:leader="none"/>
          <w:tab w:val="left" w:pos="11908" w:leader="none"/>
          <w:tab w:val="left" w:pos="12060"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IMPORTANT NOTE:  The teacher should manipulate the seating arrangement before the lesson begins to insure that individuals who have strong negative feelings about each other are not seated together.  It may also be necessary for the teacher to be involved in the making of the chain by exchanging links with the student who is unlikely to say anything nice about anyone else or to have anything nice said about him/her!</w:t>
      </w:r>
    </w:p>
    <w:p>
      <w:pPr>
        <w:pStyle w:val="Normal"/>
        <w:spacing w:before="0" w:after="200"/>
        <w:rPr>
          <w:rFonts w:ascii="Courier New" w:hAnsi="Courier New" w:eastAsia="Times New Roman" w:cs="Courier New"/>
          <w:sz w:val="20"/>
          <w:szCs w:val="20"/>
        </w:rPr>
      </w:pPr>
      <w:r>
        <w:rPr>
          <w:rFonts w:eastAsia="Times New Roman" w:cs="Courier New" w:ascii="Courier New" w:hAnsi="Courier New"/>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09:00Z</dcterms:created>
  <dc:creator>Lenovo User</dc:creator>
  <dc:description/>
  <cp:keywords/>
  <dc:language>en-US</dc:language>
  <cp:lastModifiedBy>Lenovo User</cp:lastModifiedBy>
  <dcterms:modified xsi:type="dcterms:W3CDTF">2010-11-30T19:11:00Z</dcterms:modified>
  <cp:revision>1</cp:revision>
  <dc:subject/>
  <dc:title/>
</cp:coreProperties>
</file>